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induction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induction_th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structural induction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 takes as its argument a primitive recursion theor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returned by {define_type} for an automatically-defined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such a theorem, {prove_induction_thm} automatically pr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that states a structural induction principle for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scribed by the argument theorem. The theore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 is in a form suitable for use with the general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actic {INDUCT_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heorem of the form returned by {define_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primitive recursion theorem for labelled binary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!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. fn(LEAF x) = f0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b1 b2. fn(NODE b1 b2) = f1(fn b1)(fn b2)b1 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induction_thm} proves and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(!x. P(LEAF x)) /\ (!b1 b2. P b1 /\ P b2 ==&gt; P(NODE b1 b2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b. P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states the principle of structural induction 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ees: if a predicate {P} is true of all leaf nodes, and if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two subtrees {b1} and {b2} it is also true of the tree {NODE b1 b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} is true of all labelled bina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define_type, Prim_rec.INDUCT_THEN, Prim_rec.new_recursive_definition, Prim_rec.prove_cases_thm, Prim_rec.prove_constructors_distinct, Prim_rec.prove_constructors_one_one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