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gram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term_grammar : unit -&gt; term_grammar.gramm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global term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etty-printer installed in the interactive syste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grammar values are presented nicely.  The global term gramm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 parameter to the {Term} parsing function in the {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nd also drives the installed term and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parse_from_grammars, Parse.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