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user_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_user_printe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Thy:string, Tyop:string} -&gt; term_pp_types.user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user-defined pretty-printing function for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a user-defined pretty-printing function for a giv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amily of types, generated by a type operator).  If there i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in the global grammar for the specified type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the option type.  If there is no printer, then {NON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ere is an accompany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remove_user_printer}, which does not affect the grammar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user_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