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term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termtok : {term_name : string, tok : string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 rule from 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emove_termtok} removes parsing/printing rules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Rules to be removed are those that are for the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ame ({term_name}) and which include the string {tok}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crete representation.  If multiple rules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, they are all removed.  If none match, the gramm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d to revert to the traditional HOL syntax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this would be achiev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_termtok {term_name = "COND", tok = "if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if p then q else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, 'b, 'c, 'd, 'e, 'f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if p then q else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=&gt; q |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COND p q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vocation of the parser above demonstr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le for the {if-then-else} syntax has been removed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parse as a conditional expression then parses a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lication (the function {if} applied to five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 pretty-printer does not print the ter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-style syntax, even after the {if-then-else} rule has been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act that the corresponding rule in the gramm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preferred flag set. 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efer_form_with_tok}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_form_with_tok {term_name = "COND", tok = "=&gt;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=&gt; q |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=&gt; q |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odify the global parsing/pretty-printing grammar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, possibly as a prelude to adding another rule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remove_termtok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a rule by {term_name} and one of its tok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fect, but seems adequate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remove_rules_for_term, Parse.prefer_form_with_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