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_ovl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_ovl_mapping: string -&gt; {Name:string,Thy:string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n overloading mapping between the string and consta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, pretty-printing,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ammar maintains two maps internally.  One is from 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sets of {Thy}-{Name} pairs, and the other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y}-{Name} pairs to strings.  (Each {Thy}-{Name} pair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nstant without needing to worry about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f that constant.)  The first map is used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 when parsing.  A string will eventually be 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stants in the set that it maps to.  When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 map in the opposite direction is used to tur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move_ovl_mapping s {Name,Thy}} removes the give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 If the given pair is not in either map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une the overloading maps of unwante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moving a print-mapping for a constant will resul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lways printing fully qualified as {thy$nam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ll persist until that constant is given a name to ma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with {overload_on} or {update_overload_ma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parsing functions, there is a siste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remove_ovl_mapping} that does the same thing, but whos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aved to a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lear_overloads_on, Parse.overload_on, Parse.update_overload_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