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efer_form_with_t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efer_form_with_tok : {term_name : string, tok : string}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grammar rule's preferred flag, causing it to be preferenti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prefer_form_with_tok} causes the parsing/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specified by the {term_name}-{tok} combinatio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rule for pretty-printing purposes.  This change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ly preferred rule for conditional expressions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using the {if-then-else} syntax.  If the user pr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raditional'' syntax with {=&gt;}-{|}, this change can be brou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fer_form_with_tok {term_name = "COND", tok = "=&gt;"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if p then q else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p =&gt; q |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ample above demonstrates, using this function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{temp_prefer_form_with_tok} functi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 on the global grammar, but which does not 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o persist when the 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clear_prefs_for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