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ear_prefs_for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.clear_prefs_for_term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pretty-printing preference information from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clear_prefs_for_term} function removes the information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grammar as to which (if any) rule should be prefe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pretty-printed.  This will cause terms of the given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sing ``raw''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grammar has two rules for conditional express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if-then-else} form preferred, so that even if the old HOL88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used for input, the term is print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f-then-else}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(if p then q else r)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lear_prefs_for_term} is applied, neither syntax 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r_prefs_for_term "CO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`p =&gt; q | r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COND p q r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refer_form_with_t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