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ociate_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ociate_restriction : ((string * string) -&gt; uni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restriction semantics with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B} is a binder and {RES_B} a consta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_restriction("B", "RES_B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parser and pretty-printer t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parse 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v::P. B                       RES_B  P (\v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---- print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written between the binder and {`::`} tha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etween the binder and {`.`} in the old notat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between user defined binders and their restri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theory, so they have to be set up for each ho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with a {hol-init.ml}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ag {`#restrict(Globals.pp_flags)`} has default {true}, but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lse} will disable the pretty printing. This is useful for seeing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particular restricted abstrac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ociations are pre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::P. B    &lt;----&gt;   RES_ABSTRACT P (\v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v::P. B    &lt;----&gt;   RES_FORALL   P (\v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v::P. B    &lt;----&gt;   RES_EXISTS   P (\v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::P. B    &lt;----&gt;   RES_SELECT   P (\v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nstants {RES_ABSTRACT}, {RES_FORALL}, {RES_EXIS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SELECT} are defined in the theory {`restr_binder`}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RES_ABSTRACT P B =  \x:'a. (P x =&gt; B x | ARB:'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RES_FORALL P B   =  !x:'a. P x ==&gt; B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RES_EXISTS P B   =  ?x:'a. P x /\ B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RES_SELECT P B   =  @x:'a. P x /\ 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{ARB} is defined in the theory {`restr_binder`}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ARB  =  @x:'a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_binder_definition("DURING", --`DURING(p:num#num-&gt;bool) = $!p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p. $DURING p = $!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-`DURING x::(m,n). p x`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raised at Parse_support.restr_b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striction associated with "DU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new_definition("RES_DURIN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`RES_DURING(m,n)p = !x. m&lt;=x /\ x&lt;=n ==&gt; p x`--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m n p. RES_DURING (m,n) p = (!x. m &lt;= x /\ x &lt;= n ==&gt; p x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sociate_restriction("DURING","RES_DUR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--`DURING x::(m,n). p x`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-`DURING x ::(m,n). p x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.show_restrict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-`DURING x::(m,n). p x`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-`RES_DURING (m,n) (\x. p x)`--)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_restrictions, delete_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