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bsy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bsyn : term quotation -&gt; Absyn.absy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first phase of term parsing; the removal of special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bsyn} takes a quotation and parses it into an abstrac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of type {absyn}, using the current term and type gramm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hase of parsing is unconcerned with types, and will happ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meaningless expressions that are syntactically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bsyn} will parse the expression {`let x = e1 in e2`}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(APP(IDENT "LET", LAM(VIDENT "x", IDENT "e2")), IDENT "e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syntax {`rec.fld1`} is converted into somet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(IDENT "....fld1", IDENT "re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dots will actually be equal to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GrammarSpecials.recsel_special} (a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quotation has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Absyn} is not often used, but may be handy for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eird and wonderful concrete syntax that sur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HOL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.Term, Parse.term_gramm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