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eta conversion for tupled 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IRED_ETA_CONV} generalizes {ETA_CONV} to eta-rede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ED_ETA_CONV   \(v1..(..)..vn). f (v1..(..)..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|- \(v1..(..)..vn). f (v1..(..)..v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erm is a paired eta-redex as illustr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result cannot be achieved by ordinary eta-reductio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d abstraction is a surface syntax for a term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normal pattern for eta reduction. Taking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reveals the true form of a paired eta re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t_comb (Term `\(x:num,y:num). FST (x,y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`UNCURRY`, `\x y. FST (x,y)`) : term *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SELECT_PAIR_EQ = Q.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`(@(x:'a,y:'b). (a,b) = (x,y)) = (a,b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_TAC (ONCE_DEPTH_CONV PairedLambda.PAIRED_ETA_CONV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_TAC (SYM (MATCH_MP SELECT_AX (REFL (Term `(a:'a,b:'b)`)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T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