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ED_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ED_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generalized beta conversion for tupled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AIRED_BETA_CONV} implements beta-reductio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tupled lambda abstractions called `tupled beta-redex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d lambda abstractions have the form {\&lt;vs&gt;.tm}, where {&lt;vs&gt;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nested tuple of variables called a `varstruct'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{PAIRED_BETA_CONV}, the syntax of varstructs is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s&gt;  ::=   (v1,v2)  |  (&lt;vs&gt;,v)  |  (v,&lt;vs&gt;)  |  (&lt;vs&gt;,&lt;v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v}, {v1}, and {v2} range over variables.  A tupled beta-r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pplication of the form {(\&lt;vs&gt;.tm) t}, where the term {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uple of values having the same structure as the varstruct {&lt;vs&gt;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((a,b),(c,d)). a + b + c + d)  ((1,2),(3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upled beta-redex, but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((a,b),(c,d)). a + b + c + d)  ((1,2),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since {p} is not a pai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upled beta-redex {(\&lt;vs&gt;.tm) t}, the conversion {PAIRED_BETA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generalized beta-reduction and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(\&lt;vs&gt;.tm) t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i} is the subterm of the tuple {t}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vi} in the varstruct {&lt;vs&gt;}. In the simples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truct {&lt;vs&gt;} is flat, as in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(v1,...,vn).t) (t1,...,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is form, {PAIRED_BETA_CONV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(v1, ... ,vn).t) (t1, ... ,tn) = t[t1,...,tn/v1,...,v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ordinary beta-conversion, bound variables may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free variable capture.  That is, the term {t[t1,...,tn/v1,...,vn]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the result of substituting {ti} for {vi} in parallel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itable renaming of variables to prevent free variables in {t1}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n} becoming bound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ED_BETA_CONV tm} fails if {tm} is not a tupled beta-redex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Note that ordinary beta-redexes are specifically ex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ED_BETA_CONV} fails when applied to {(\v.t)u}.  For these beta-re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BETA_CONV}, or {GEN_BETA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use of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airedLambda.PAIRED_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 `(\((a,b),(c,d)). a + b + c + d)  ((1,2),(3,4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((a,b),c,d). a+b+c+d) ((1,2),3,4) = 1+2+3+4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erm to which the tupled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must have the same structure as the varstru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airedLambda.PAIRED_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rm `(\((a,b),p). a + b)  ((1,2),(3+5,4)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((a,b),p). a + b)((1,2),3 + 5,4) = 1 + 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ollowing call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airedLambda.PAIRED_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`(\((a,b),(c,d)). a + b + c + d)  ((1,2),p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{p} is not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, Conv.BETA_RULE, Tactic.BETA_TAC, PairedLambda.GEN_BETA_CONV, Drule.LIST_BETA_CONV, Drule.RIGHT_BETA, Drule.RIGHT_LIST_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