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WAP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WAP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s the order of two existentially quantified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argument of the form {?p q. t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WAP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 q. t) = (?q t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WAP_PEXISTS_CONV} fails if applied to a term that is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?p q.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SWAP_EXISTS_CONV, PairRules.SWAP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