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OR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OR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of the right disjunct out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t \/ (?p. u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OR_P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\/ (?p. u) = (?p'. t \/ (u[p'/p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{p'} is a primed variant of the pair {p}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t \/ (?p. u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RIGHT_OR_EXISTS_CONV, PairRules.OR_PEXISTS_CONV, PairRules.PEXISTS_OR_CONV, PairRules.LEFT_OR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