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LIST_P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LIST_PBETA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 beta-reduces a top-level paired beta-redex on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n equational theorem, {RIGHT_LIST_PBETA} applies pa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tion over a top-level chain of beta-redexes to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renamed if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s = (\p1...pn. t) q1 ... 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  RIGHT_LIST_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s = t[q1/p1]...[qn/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equational, with its right-hand sid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paired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RIGHT_LIST_BETA, PairRules.PBETA_CONV, PairRules.PBETA_RULE, PairRules.PBETA_TAC, PairRules.LIST_PBETA_CONV, PairRules.RIGHT_PBETA, PairRules.LEFT_PBETA, PairRules.LEFT_LIST_P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