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IMP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IMP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consequen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ied to a term of the form {t ==&gt; (?p. u)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IMP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==&gt; (?p. u) = (?p'. t ==&gt;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==&gt; (?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RIGHT_IMP_EXISTS_CONV, PairRules.PEXISTS_IMP_CONV, PairRules.LEF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