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'}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p. t}, the tactic {P_PGEN_TAC} returns the goal {A ?- t[p'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_PGEN_TAC "p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a paired structure of variab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ails if any of the variables of the supplied structure occu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X_GEN_TAC, PairRules.FILTER_PGEN_TAC, PairRules.PGEN, PairRules.PGENL, PGEN_ALL, PairRules.PSPEC, 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