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PEC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PEC_TAC : term *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 of terms {(q,p)}, where {p} is a paired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a goal {A ?- t}, the tactic {PSPEC_TAC} gener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 to {A ?- !p. t[p/q]}, that is, all components of {q} are turn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omponents of {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  PSPEC_TAC (q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!x. t[p/q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{p} is a paired structure of variables with the same type as {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 `1 + 2 = 2 + 1`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of manager status: 1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+ 2 = 2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 (PSPEC_TAC (Term`(1,2)`, Term`(x:num,y:num)`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(x,y). x + y = y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goal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cessary speciality in a goal, particularly as a prelu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ctive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PGEN, PairRules.PGENL, PGEN_ALL, PairRules.PGEN_TAC, PairRules.PSPEC, PairRules.PSPECL, PairRules.PSPEC_ALL, PairRules.P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