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_PAIR : thm -&gt; term *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, returning the chosen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}, the inference rule {PSPEC_PA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erm {q'} and the theorem {A |- t[q'/p]}, where {q'} is a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p} chosen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'/q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very similar to plain {PSPEC}, except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chosen, which may be useful information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PEC_VAR, PairRules.PGEN, PairRules.PGENL, PairRules.PGEN_TAC, PairRules.PSPEC, PairRules.PSPECL, PairRules.PSPEC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