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q} and a theorem {A |- !p. t}, then {PSPEC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A |- t[q/p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variables will be renamed prior to the specialization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{q} is free for {p} in {t}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s free in {q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PSPEC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a paired universal qua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{p} and {q} have differ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PEC} specialised paired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PEC (Term `(1,2)`) (ASSUME (Term`!(x,y). (x + y) = (y + x)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.] |- 1 + 2 = 2 + 1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PSPEC} treats paired structures of variables as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tructur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SPEC (Term `x:'a#'a`) (ASSUME (Term `!(x:'a,y:'a). (x,y) = (x,y)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 [.] |- x = x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SPEC, PairRules.IPSPEC, PairRules.PSPECL, PairRules.PSPEC_ALL, PSPEC_VAR, PairRules.PGEN, PairRules.PGE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