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ELECT_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ELECT_EQ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psilon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epsilon abstraction to both terms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paired structure of variables {p} and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onclusion is equa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{PSELECT_EQ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@p. t1) = (@p.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no variable in {p} is free in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 SELECT_EQ "p"      [where p is not free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@p. t1) = (@p.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the conclusion of the theorem is not an equ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f {p} is not a paired structure of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any variable in {p} is free in 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SELECT_EQ, PairRules.PFORALL_EQ, PairRules.PEXISTS_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