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goal using a supplied implication, with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' |- !p1...pn. s ==&gt; !q1...qm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MATCH_MP_TAC} produces a tactic that reduces a goa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'} is a substitution and/or type instance of {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stance of {s}. Any variables free in {s} but not in {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stentially quantified in the resulting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u1...ui. 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  PMATCH_MP_TAC (A' |- !p1...pn. s ==&gt; !q1...qm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w1...wp.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w1}, ..., {wp} are (type instances of) those pai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p1}, ..., {pn} having variables that do not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not a valid tactic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n (optionally paired universally quant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whose consequent can be instantiated to match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ized pairs {u1}, ..., {ui} must occur in {s'}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{t} of the supplied theorem to match {t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MATCH_M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