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ATCH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ATCH_MP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 inference rule with automatic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!p1...pn. t1 ==&gt; t2} and {A2 |- t1'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PMATCH_MP} matches {t1} to {t1'} by instantiating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universally quantified variables in the first theorem (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heorem {A1 u A2 |- !pa..pk. t2'}, where {t2'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instantiated version of {t2}. Polymorphic typ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 consequent but not the antecedent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ill be replaced by variants if this is necessary to mai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 of the theorem, and any pairs which were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the first argument theorem will be universally quantified 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and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!p1..pn. t1 ==&gt; t2   A2 |-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MATCH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!pa..pk.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 (possibly repeatedly pair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) implication whose antecedent can be instanti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second theorem, without instantiating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ree in {A1}, the first theorem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MATCH_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