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GEN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 and a theorem {A |- 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GEN} returns the theorem {A |- !p. t}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riable in {p} occurs free in the 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ulsion that the variables of {p} should be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PGEN "p"               [where p does not occur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p}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f any variable in {p} is free in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PairRules.PGENL, PGEN_ALL, PairRules.PGEN_TAC, PairRules.PSPEC, PairRules.PSPECL, PairRules.PSPEC_ALL, PairRules.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