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FORALL_O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FORALL_OR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inwards through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!p. t \/ u}, where no variable in {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both {t} and {u}, {PFORALL_OR_CONV} returns a theorem of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depending on occurrences of the variables from {p} in {t} and {u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ariables from {p} are free in {t} but not in {u}, then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 \/ u) = (!p. t) \/ u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 If variables from {p} are free in {u} but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{t}, 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 \/ u) = t \/ (!t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 variable from {p} is free in either {t} nor {u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 \/ u) = (!p. t) \/ (!p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FORALL_OR_CONV} fails if it is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!p. t \/ u}, or if it is applied to a term {!p. t \/ u}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{p} are free in both {t} and {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FORALL_OR_CONV, PairRules.OR_PFORALL_CONV, PairRules.LEFT_OR_PFORALL_CONV, PairRules.RIGHT_OR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