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!p. t ==&gt; u}, where variables from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ree in both {t} and {u}, {PFORALL_IMP_CONV} returns a theor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ree forms, depending on occurrences of the variables from {p} in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u}.  If variables from {p} are free in {t} but none are in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variables from {p} are free in {u} but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t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 variable from {p} is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 ==&gt; u) = (?p. t) ==&gt; (!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FORALL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!p. t ==&gt; u}, or if it is applied to a term {!p. t ==&gt; u}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om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ALL_IMP_CONV, PairRules.LEFT_IMP_PEXISTS_CONV, PairRules.RIGHT_IMP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