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FORALL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FORALL_EQ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s both sides of an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ed structure of variables 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e conclusion is an equation between boolean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FORALL_EQ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!p. t1) = (!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y of the variables in {p} is free in any of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PFORALL_EQ "p"      [where p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!p. t1) = (!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is not an equation between boolean terms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erm is not a paired structure of variables, or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supplied pair is free in any of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FORALL_EQ, PairRules.PEXISTS_EQ, PairRules.PSELECT_EQ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