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T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equality of functions from extension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p = t2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EXT} returns the theorem {A |- t1 =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. t1 p = t2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PEXT          [where p is not free in t1 or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does not have the form indica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component variables in the paired variable structure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either of the functions {t1} or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XT (ASSUME (Term `!(x,y). ((f:('a#'a)-&gt;'a) (x,y)) = (g (x,y))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 [.] |- f = g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le.EXT, Thm.AP_THM, PairRules.PETA_CONV, Conv.FUN_EQ_CONV, PairRules.P_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