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paired existential quantification in place of a pai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EXISTS_RULE} expects a theorem asser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(@p. t)} denotes a pair for which {t}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assertion that there exists a {p} for which {t} ho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(@p. t)/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 PEXISTS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the conclusion of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{(t[(@p.t)/p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Rules.PEXISTS_CONV, PairRules.PSELECT_RULE, PairRules.PSELECT_CONV, PairRules.PSELECT_INTRO, PairRules.PSELECT_EL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