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BETA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BETA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general beta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PBETA_CONV} maps a paired beta-redex {"(\p.t)q"} 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p.t)q = t[q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u[q/p]} denotes the result of substituting {q} for a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{p} in {t}, after renaming sufficient bound variable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{PAIRED_BETA_CONV}, {PBETA_CONV} does not require that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gument match the structure of the pair bound by the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structure of the argument does match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bound by the abstraction, then {PAIRED_BETA_CONV} will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 tm} fails if {tm} is not a paired beta-re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} will reduce applications with arbitra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BETA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 `((\((a:'a,b:'a),(c:'a,d:'a)). f a b c d) ((w,x),(y,z))):'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((a,b),c,d). f a b c d) ((w,x),y,z) = f w x y z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} does not require the structure of the argument and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BETA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 `((\((a:'a,b:'a),(c:'a,d:'a)). f a b c d) ((w,x),yz)):'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val it = |- (\((a,b),c,d). f a b c d) ((w,x),yz)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w x (FST yz) (SND yz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BETA_CONV} regards component pairs of the bound pair as variab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ght and preserves structure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BETA_CON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 `((\((a:'a,b:'a),(c:'a,d:'a)). f (a,b) (c,d)) (wx,(y,z))):'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\((a,b),c,d). f (a,b) (c,d)) (wx,y,z) = f wx (y,z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BETA_CONV, PairedLambda.PAIRED_BETA_CONV, PairRules.PBETA_RULE, PairRules.PBETA_TAC, PairRules.LIST_PBETA_CONV, PairRules.RIGHT_PBETA, PairRules.RIGHT_LIST_PBETA, PairRules.LEFT_PBETA, PairRules.LEFT_LIST_P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