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I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IR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all the components of a pa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version {c}, the function returned by {PAIR_CONV c} is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lies {c} to all the components of a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} is not a pair, them {PAIR_CONV c t} applies {c} to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{t} is the pair {(t1,t2)} then {PAIR c t} recursive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AIR_CONV c} to {t1} and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returned by {PAIR_CONV c} will fail for the pair structure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version {c} would fail for any of the components of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RAND_CONV, Conv.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