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BS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abstraction of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ABS "p"            [Where p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p.t1) = (\p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eorem is not an equation, or if any variable in the pair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ables {p} occurs free in the assumptions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BS (Term `(x:'a,y:'b)`) (REFL (Term `(x:'a,y:'b)`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(x,y). (x,y)) = (\(x,y). (x,y)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BS, PairRules.PABS_CONV, PairRules.PETA_CONV, PairRules.PEXT, PairRules.MK_P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