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SELECT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select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s both sides of a universally quantified equational theor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= t2}, the inference rule {MK_PSE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(@x. t1) = (@x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.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MK_P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@p. t1) = (@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singly paired universally quant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SELECT_EQ, PairRules.MK_P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