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EXIST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existenti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s both sides of a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the inference rule {MK_P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(?x. t1) = (?x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?p. t1) = (?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EXISTS_EQ, PairRules.PGEN, PairRules.LIST_MK_PEXISTS, PairRules.MK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