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s constructed from eq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pair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a = x} and {A2 |- b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PAIR} returns the theorem {A1 u A2 |- (a,b) = (x,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a = x   A2 |- 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A2 |- (a,b)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