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lef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) \/ u = (?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OR_EXISTS_CONV, PairRules.PEXISTS_OR_CONV, PairRules.OR_PEXISTS_CONV, PairRules.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