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LIST_P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LIST_P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eta-reduces a top-level paired beta-redex on the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n equational theorem, {LEFT_LIST_PBETA} applies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over a top-level chain of beta-redexes to the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if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p1...pn. t) q1 ... q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  LEFT_LIST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[q1/p1]...[qn/pn]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lef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RIGHT_LIST_BETA, PairRules.PBETA_CONV, PairRules.PBETA_RULE, PairRules.PBETA_TAC, PairRules.LIST_PBETA_CONV, PairRules.LEFT_PBETA, PairRules.RIGHT_PBETA, PairRules.RIGH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