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con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u = (!p'. t[p'/p]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{p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AND_FORALL_CONV, PairRules.AND_PFORALL_CONV, PairRules.PFORALL_AND_CONV, PairRules.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