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P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P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 zero or more times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L} is an iterative version of {IP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!p1...pn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IPSPECL ["q1",...,"q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1,...qn/p1,...,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{qi} is free for {pi} in {tm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L} fails if the list of terms is long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in the term, if the type instantiation fai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variable being instantiated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ISPECL, Thm.INST_TYPE, Drule.INST_TY_TERM, PairRules.IPSPEC, MATCH, Thm.SPEC, PairRules.PSP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