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P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pecializes a paired quantification as does {PSPE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ffers from it in also instantiating the typ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:ty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IPSPEC "q:ty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{q} is free for {p} in {tm}, and {ty'}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PSPEC} fails if the input theorem is not universally quantif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iven term is not an instanc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, or if the type variable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ISPEC, Drule.INST_TY_TERM, Thm.INST_TYPE, PairRules.IPSPECL, PairRules.PSPEC,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