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PSPEC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gen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uniqu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1...pn. t}, where the number of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s may be zero, {GPSPEC} returns {A |- t[g1/p1]...[gn/pn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{gi} is paired structures of the same structure as {pi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distinct variables , chosen by {gen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 GP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g1/p1]...[g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PSPEC} is useful in writing derived inference rules which need to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while avoiding using any variables that may be presen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GSPEC, PairRules.PGEN, PairRules.PGENL, Term.genvar, PGEN_ALL, PairRules.PGEN_TAC, PairRules.PSPEC, PairRules.PSPECL, PairRules.PSPEC_ALL, PairRules.PSPEC_TAC, PairRules.PSPEC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