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lectiv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off a paired universal qua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ils for a given quantifi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goal {A ?- !p.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FILTER_PGEN_TAC} fails if the quantified pair {p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, but otherwise advances the goal in the same way as {PGEN_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turns the goal {A ?- t[p'/p]} where {p'} is a variant of {p}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lashing with any variables free in the goal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{p'} is just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FILTER_PGEN_TA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's conclusion is not a paired universal quantifi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pair is equal to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FILTER_GEN_TAC, PairRules.PGEN, PairRules.PGEN_TAC, PairRules.PGENL, PGEN_ALL, PairRules.PSPEC, PairRules.PSPECL, PairRules.PSPEC_ALL, PairRules.PSPEC_TAC, PairRules.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