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URRY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URRY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ys an application of a pair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Y_CONV (Term `(\(x,y). x + y) (1,2)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\(x,y). x + y) (1,2) = (\x y. x + y) 1 2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RY_CONV (Term `(\(x,y). x + y) z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\(x,y). x + y) z = (\x y. x + y) (FST z) (SND z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URRY_CONV tm} fails if {tm} is not an application of a pair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Rules.UNCURRY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