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D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ut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p. t) /\ (!p. t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) /\ (!p. u) = (!p. t /\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p. t) /\ (!p. 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ND_FORALL_CONV, PairRules.PFORALL_AND_CONV, PairRules.LEFT_AND_PFORALL_CONV, PairRules.RIGHT_AND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