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ith_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ith_flag : 'a ref * 'a -&gt; ('b -&gt; 'c) -&gt; 'b -&gt;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function under a particular flag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cation {with_flag (r,v) f x} sets the reference variable {r}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{v}, then evaluates {f x}, then resets {r} to its original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value of {f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{f x} fails. In that case, {r} is reset to its origin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aising the exception from {f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 print_term_nl tm = (print_term tm; print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print_term_nl = fn : term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_flag (show_types, true) print_term_nl (concl 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((\(x :bool). x) = (\(x :bool).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_term_nl (concl T_DE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((\(x. x) = (\x.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.traces, Feedback.register_btrace, Feedback.trace, Lib.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