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pto : int -&gt; int -&gt; int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list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upto b t} returns the list {[b, b+1, ..., t]}, if {b &lt;=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to 2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2,3,4,5,6,7,8,9,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