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y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yfind : ('a -&gt; 'b) -&gt; 'a list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sult of the first successful application of a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yfind f [x1,...,xn]} returns {(f xi)} for the first {xi}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application of {f} does not raise an exception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errupt} is raised in the course of some application of {f xi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yfind f [x1,...,xn]} raises {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pplication of {f} fails for all elements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the ca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first, Lib.mem, Lib.exists, Lib.all, Lib.assoc, Lib.rev_assoc, Lib.assoc1, Lib.asso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