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assoc : ('a -&gt; bool) -&gt; ('a,'b)subst -&gt; 'b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s a substitution as an associ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, associa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subst_assoc P [{redex_1,residue_1},...,{redex_n,residue_n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SOME residue_i} if {P} holds of {redex_i}, and did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ail) for {{redex_j | 1 &lt;= j &lt; i}}.  If {P} holds for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redex}es in the substitution, {NON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 redex_i} fails for some {redex} encountered in the left-to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of the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st_assoc is_abs [T |-&gt; F, Term `\x.x` |-&gt; Term `combin$I`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SOME`I` : ter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ssoc, Lib.rev_assoc, Lib.assoc1, Lib.assoc2, Lib.|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