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art_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art_time : unit -&gt; Timer.cpu_tim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im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start_time ()} creates a timer and starts it.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{end_time t}, where {t} is a timer, will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lapsed time between the two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clock = start_time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clock = &lt;cpu_timer&gt; : cpu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rs may be started without any interfering with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operations associated with the type {cpu_timer} may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L Standard Basis Library structures {Timer} and 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end_time, Lib.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