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_it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_itlist : ('a -&gt; 'b -&gt; 'b) -&gt; 'a list -&gt; 'b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function between adjacent elements of the reverse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v_itlist f [x1,...,xn] b} returns {f xn ( ... (f x2 (f x1 y))...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{b} if the second argument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some application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_itlist (curry op * ) [1,2,3,4]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24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, Lib.itlist2, Lib.rev_itlist2, Lib.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