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ime : string -&gt;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prime mark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{prime s} is equal to {s ^ "'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